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заявок в рамках проекта «Народный бюджет»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1 квартал 202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отчетный период)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268"/>
        <w:gridCol w:w="2977"/>
        <w:gridCol w:w="1276"/>
        <w:gridCol w:w="992"/>
        <w:gridCol w:w="1134"/>
        <w:gridCol w:w="1417"/>
        <w:gridCol w:w="141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Бузулукского района Оренбургской области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– мероприят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реализации мероприят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и муниципальным долгом Бузулукского района» Комплекс процессных мероприятий «Повышение финансовой самостоятельности местных бюдж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на территории кладбища Березовского сельсовета Бузулукского р-на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грунтовка металлических столбов с погружением в бетонное основание; устройство ворот распашных и кал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системы видеонаблюдения в СК им.В.С.Высоцкого с.Воронцовка Бузулукского района Оренбург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и монтаж сетей связи; приобретение и монтаж радиотелевизионного и электр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Майская в границах населенного пункта с.Елшанка Первая Елшанск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с.Колтуб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 огрунтовка  металлических столбов с погружением в бетонное основание; монтаж, огрунтовка и окраска стальных труб; приобретение и монтаж штакетника полукруглого оцинкованного шириной 110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кладбища в п.Партизанский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ние ям вручную без креплений для стоек и столбов: с откосами глубиной до 1,5м; устройство заборов решетчатых высотой до 1,6 м/протяженность 500м; приобретение брусков обрезных и доски обрезной хвойной пор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лектующих для фонарей уличного освещения автомобильных дорог общего пользования местного зна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одиодного светильника 48Вт(7400Лм) и кронштейна в с.Липовка Лип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комплекса в п.Ряб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комплекса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 5820м.м, ширина 3010м.м, высота 2400м.м.) в п.Рябцево Лисьеполя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ремонта автомобильных дорог общего пользования местного значения с.Могу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5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здания Сельского клуба села Новая Казанк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покрытий кровельных; демонтаж и монтаж слухового окна с установкой решеток на окна массой до 25 кг/ м²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фнастила оцинкованного с покрытием: полиэстер НС-21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56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Садовая в границах населенного пункта п.Искра  Пригородного сельсовета Бузулук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дорог однослойного толщиной: 50мм площадью ремонта до 5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дорожек на территории СДК села Проску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алиток, устройство заземления в здании СДК в с.Сухоречка, Сухореченского с/с Бузулукского р-на, Оренбургской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огрунтовка и окраска металлических столбов с погружением в бетон тяжелый; устройство оснований толщиной 12 см под тротуары из ПГС и щебня с последующим устройством асфальтобетонной смеси толщиной 3см; установка бортовых камней бетонных;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земляющего устройства из стали: полосовой сечением 160 мм²; очистка, огрунтовка и окраска металлических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зем-ление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5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53</w:t>
            </w:r>
          </w:p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1:00Z</dcterms:created>
  <dc:creator>Miziryak Мизиряк О В</dc:creator>
  <dc:description/>
  <cp:keywords/>
  <dc:language>en-US</dc:language>
  <cp:lastModifiedBy>Назарова О Е</cp:lastModifiedBy>
  <cp:lastPrinted>2016-01-15T12:32:00Z</cp:lastPrinted>
  <dcterms:modified xsi:type="dcterms:W3CDTF">2023-05-11T05:15:00Z</dcterms:modified>
  <cp:revision>36</cp:revision>
  <dc:subject/>
  <dc:title>Приложение № 1</dc:title>
</cp:coreProperties>
</file>